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条形码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hyperlink r:id="rId2" w:tgtFrame="_blank">
        <w:r>
          <w:rPr>
            <w:rStyle w:val="InternetLink"/>
            <w:rFonts w:eastAsia="仿宋" w:cs="仿宋" w:ascii="仿宋" w:hAnsi="仿宋"/>
            <w:sz w:val="32"/>
            <w:szCs w:val="32"/>
          </w:rPr>
          <w:drawing>
            <wp:inline distT="0" distB="0" distL="0" distR="0">
              <wp:extent cx="3778250" cy="2651760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8250" cy="2651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 xml:space="preserve"> </w:t>
        </w:r>
      </w:hyperlink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未粘贴条形码的答题卡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073015" cy="36849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6116955" cy="4612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stu.edu.cn/wyxy/UploadFiles_8988/201212/2012120617222570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4-07T01:3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