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8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月老的红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郭陈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日，我收获了我人生的阶段性果实——河北大学录取通知书。伴随通知书的是线上学前思政课的通知。我拿到课程通知时笑了笑：“怕不是昏昏欲睡的催眠课吧”。可话说早了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开课后我发现这次课竟是如此有趣——河大史园；思政蓝海；研途美景——三个部分，内容满满。不同与我印象中的课程，这一次，它就像丘比特的爱心箭，正中靶心，稳稳地将我的灵魂与河大相连；也好似月老的红线，温柔地绑住我的身心，引领我迈进未来的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魂牵梦绕，方能有开始的勇气。“春风得意马蹄疾，一日看尽长安花”便是我那日的心情。校史、校训、校纪、风光一一展示着无穷无尽河大之花，令我的求学梦更深沉也更清晰。灵魂向往之地，未来三年的成长之地便是那处。相约河大——将我的魂勾走了，也让我的梦更加圆满了。可以肯定的是，我的选择是正确的，美丽迷人的河大，我即将到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骨以为底，激发我生长的动力。我是一名中国人，拥有一颗鲜红的内心。思政课程内容已经驾轻熟路，不再陌生，每每学习都有新的体会。曾经我或是感慨“浩渺乾坤日月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人间盛世乐祥和”的安乐美景，或是歌颂“曾缚苍龙开伟业，又乘骏马续长征”的伟大功绩。千千情感，每每生发都让我心跳不已。如今这种心情更加热切——但更为突出的则是对自我的要求：怎么做？我想为中华民族伟大复兴贡献自己的力量——想成为一名有理想有担当的新时代青年——想成为一名积极向前看的优秀研究生。纯有理想，那理想也只能是理想；只有实事求是方能将理想化为现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奋不顾身，做坚定研途追梦人。脚踏实地、实事求是、以辩证的思想看问题是我未来研途的重要手段。“千淘万漉虽辛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吹尽狂沙始到金”，我从学长学姐的分享中看到了成功后的喜悦，亦清楚这喜悦背后的苦痛与劳累。“土膏欲动雨频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万草千花一饷开”，这土就是再厚再硬，这雨就是再大再急，也掐灭不了河大人的磅礴生机。我相信未来的自己，会排除万难，坚定地走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看见了！我看见那条坚韧的红线，缠绕两圈绑在我的腕间，默默地垂向地面，连同了未来的时间，低头看是我，抬头看也是我。我要起身前去未来了，你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姓名：郭陈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年级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级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院：生态与环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专业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邮箱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2279149896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8273571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章主旨：本次课程观后感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02"/>
      <w:outlineLvl w:val="0"/>
    </w:pPr>
    <w:rPr>
      <w:rFonts w:ascii="Times New Roman" w:hAnsi="Times New Roman" w:eastAsia="宋体" w:cs="Times New Roman"/>
      <w:b/>
      <w:kern w:val="2"/>
      <w:sz w:val="3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79149896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53:00Z</dcterms:created>
  <dc:creator>Administrator</dc:creator>
  <dc:description/>
  <dc:language>en-US</dc:language>
  <cp:lastModifiedBy>endeavor</cp:lastModifiedBy>
  <dcterms:modified xsi:type="dcterms:W3CDTF">2022-09-04T12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7C0BE49EB40B9B1B515EDE2BB58B8</vt:lpwstr>
  </property>
  <property fmtid="{D5CDD505-2E9C-101B-9397-08002B2CF9AE}" pid="3" name="KSOProductBuildVer">
    <vt:lpwstr>2052-11.1.0.12313</vt:lpwstr>
  </property>
</Properties>
</file>