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冬奥精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郭嗣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立春之初开启冬奥之旅，这是我们中国的盛事，这是传递激情与梦想的时刻，也是向世界展示中国团结奋斗的时刻。十年磨一剑，奥运健儿在赛场上拼搏奋斗，数万志愿者甘于奉献，这场举国上下共付力量，向全世界展示了光荣的冬奥精神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什么是冬奥精神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是胸怀大局，心系祖国、志存高远，以为国争光为己任，以为国建功为光荣，勇于承担使命责任，为了祖国和人民团结一心、奋力拼搏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7</w:t>
      </w:r>
      <w:r>
        <w:rPr>
          <w:rFonts w:ascii="宋体" w:hAnsi="宋体" w:cs="宋体"/>
          <w:sz w:val="24"/>
          <w:szCs w:val="24"/>
          <w:lang w:val="en-US" w:eastAsia="zh-CN"/>
        </w:rPr>
        <w:t>岁的武大靖在遗憾结束短道速滑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000</w:t>
      </w:r>
      <w:r>
        <w:rPr>
          <w:rFonts w:ascii="宋体" w:hAnsi="宋体" w:cs="宋体"/>
          <w:sz w:val="24"/>
          <w:szCs w:val="24"/>
          <w:lang w:val="en-US" w:eastAsia="zh-CN"/>
        </w:rPr>
        <w:t>米接力赛时，在感谢支持者的同时宣布自己不会退役，“只要国家需要，只要身体允许，我还会一直站在冰场上，绝不认怂。”这种甘为国家奉献的精神，正是我们青年学子需要学习的地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是自信开放，雍容大度、开放包容，坚持中国特色社会主义道路自信、理论自信、制度自信、文化自信，以创造性转化、创新性发展传递深厚文化底蕴，以大道至简彰显悠久文明理念，以热情好客展现中国人的真诚友善，以文明交流促进世界各国人民相互理解和友谊。广大志愿者服务各国运动健儿，让他们感受到中国的热情好客。有朋自远方来不亦乐乎，“冰墩墩”、“雪容融”走出国门，既向世界展示中国的和平友好，又成为中国与各国的友谊代表之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是迎难而上，苦干实干、坚韧不拔，保持知重负重、直面挑战的昂扬斗志，百折不挠克服困难、战胜风险，为了胜利勇往直前。在这场盛会中，谷爱凌等一大批运动健儿，以昂扬的斗志取得了骄人的成绩，这源于他们日复一日的刻苦锻炼。“养兵千日，用兵一时”，在这场没有硝烟的战斗中，中国的运动健儿不抛弃不放弃，迎难而上，最终取得骄人的成绩。在实现伟大梦想的道路上，我们所有中国人更要顽强拼搏，争取早日实现民族伟大复兴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是追求卓越，执着专注、一丝不苟，坚持最高标准、最严要求，精心规划设计，精心雕琢打磨，精心磨合演练，不断突破和创造奇迹。这场历经六年多的精心准备，克服新冠疫情的不利影响，向世界奉上了一场简约、安全、精彩的奥运盛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是共创未来，协同联动、紧密携手，坚持“一起向未来”和“更团结相互呼应，面朝中国发展未来，面向人类发展未来，向世界发出携手构建人类命运共同体的热情呼唤。北京冬奥会开幕式上的“和谐大雪花”与“命运共同体”的理念完美契合。在疫情肆虐的时期，中国主动承担起大国责任，成功举办北京冬奥会，向全世界表明只有全世界人民团结一致才能有效化解重大危机挑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在实现第二个百年目标的路上，在实现中华民族伟大复兴的征程上，有机遇，也有挑战，我们更需要发扬冬奥精神，以勇于实践的态度顽强拼搏，团结起全中国的力量，再创新辉煌，不负自己的使命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姓名：郭嗣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年级：</w:t>
      </w:r>
      <w:r>
        <w:rPr>
          <w:rFonts w:cs="宋体" w:ascii="宋体" w:hAnsi="宋体"/>
          <w:sz w:val="24"/>
          <w:szCs w:val="24"/>
          <w:lang w:val="en-US" w:eastAsia="zh-CN"/>
        </w:rPr>
        <w:t>2022</w:t>
      </w:r>
      <w:r>
        <w:rPr>
          <w:rFonts w:ascii="宋体" w:hAnsi="宋体" w:cs="宋体"/>
          <w:sz w:val="24"/>
          <w:szCs w:val="24"/>
          <w:lang w:val="en-US" w:eastAsia="zh-CN"/>
        </w:rPr>
        <w:t>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学院：宋史研究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专业：中国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邮箱：</w:t>
      </w:r>
      <w:hyperlink r:id="rId2">
        <w:r>
          <w:rPr>
            <w:rStyle w:val="InternetLink"/>
            <w:rFonts w:eastAsia="宋体" w:cs="宋体" w:ascii="宋体" w:hAnsi="宋体"/>
            <w:sz w:val="24"/>
            <w:szCs w:val="24"/>
            <w:lang w:val="en-US" w:eastAsia="zh-CN"/>
          </w:rPr>
          <w:t>ziyu2516502953@163.com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手机号码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843416447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文章主旨：我眼中的冬奥精神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iyu2516502953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2:22:32Z</dcterms:created>
  <dc:creator>Administrator</dc:creator>
  <dc:description/>
  <dc:language>en-US</dc:language>
  <cp:lastModifiedBy>endeavor</cp:lastModifiedBy>
  <dcterms:modified xsi:type="dcterms:W3CDTF">2022-09-06T16:55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FD4E3D86654B719454216032242DDE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